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Селинской сельской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Думы от18.12.2020 №7/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бюджете Селинского сельского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на 2021 год и 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овый период 2022-2023 годов »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 xml:space="preserve">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 бюджета Селинского  сельского поселения  и закрепляемые за ними статьи источников финансирования дефицита  бюджет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276"/>
        <w:gridCol w:w="1275"/>
        <w:gridCol w:w="4197"/>
      </w:tblGrid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 0000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Селинское сельское поселение  Кильмезского района Киров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 бюджетов 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9:00Z</dcterms:created>
  <dc:creator>RFO</dc:creator>
  <dc:description/>
  <cp:keywords/>
  <dc:language>en-US</dc:language>
  <cp:lastModifiedBy>Администрация Селино</cp:lastModifiedBy>
  <cp:lastPrinted>2018-12-20T11:08:00Z</cp:lastPrinted>
  <dcterms:modified xsi:type="dcterms:W3CDTF">2020-12-17T08:44:00Z</dcterms:modified>
  <cp:revision>68</cp:revision>
  <dc:subject/>
  <dc:title>Приложение         </dc:title>
</cp:coreProperties>
</file>